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</w:t>
        <w:tab/>
        <w:tab/>
        <w:t>Date:  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6 Revie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3 Match up each shape by drawing a line to e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50590" cy="711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0600" cy="711360"/>
                          <a:chOff x="0" y="0"/>
                          <a:chExt cx="3450600" cy="71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5060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134640"/>
                            <a:ext cx="54864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0"/>
                            <a:ext cx="457200" cy="705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249480"/>
                            <a:ext cx="914400" cy="343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7pt;height:56pt" coordorigin="0,0" coordsize="5434,1120">
                <v:rect id="shape_0" stroked="f" o:allowincell="f" style="position:absolute;left:0;top:0;width:5433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;top:212;width:863;height:71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5;top:0;width:719;height:1111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945;top:393;width:1439;height:53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osceles</w:t>
        <w:tab/>
        <w:tab/>
        <w:t>right</w:t>
        <w:tab/>
        <w:tab/>
        <w:t>equilate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Draw a shape with 3 points.</w:t>
        <w:tab/>
        <w:t>Label the 3 points A, B, and 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type of polygon is this?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Give 4 names for your polygon using the points A, B, and 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</w:t>
        <w:tab/>
        <w:t xml:space="preserve">____________ </w:t>
        <w:tab/>
        <w:t>____________</w:t>
        <w:tab/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393065</wp:posOffset>
                </wp:positionV>
                <wp:extent cx="1713865" cy="478155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478080"/>
                          <a:chOff x="0" y="0"/>
                          <a:chExt cx="1713960" cy="47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396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27880"/>
                            <a:ext cx="1485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0.95pt;width:134.95pt;height:37.65pt" coordorigin="5760,619" coordsize="2699,753">
                <v:rect id="shape_0" stroked="f" o:allowincell="f" style="position:absolute;left:5760;top:619;width:2698;height:75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1,978" to="8169,1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6. Draw a line parallel to line segment CD, called AB. </w:t>
      </w:r>
    </w:p>
    <w:p>
      <w:pPr>
        <w:pStyle w:val="Normal"/>
        <w:rPr/>
      </w:pPr>
      <w:r>
        <w:rPr>
          <w:sz w:val="28"/>
          <w:szCs w:val="28"/>
        </w:rPr>
        <w:t>7. Draw a ray , EF, that intersects G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396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42360"/>
                          <a:chOff x="0" y="0"/>
                          <a:chExt cx="2513880" cy="34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13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26.95pt" coordorigin="0,0" coordsize="3959,539">
                <v:rect id="shape_0" stroked="f" o:allowincell="f" style="position:absolute;left:0;top:0;width:39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60" to="287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</w:t>
        <w:tab/>
        <w:tab/>
        <w:tab/>
        <w:tab/>
        <w:t>D</w:t>
        <w:tab/>
        <w:tab/>
        <w:tab/>
        <w:tab/>
        <w:t xml:space="preserve">   G</w:t>
        <w:tab/>
        <w:tab/>
        <w:tab/>
        <w:t>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Circle the letters below that have a right a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esar" w:ascii="Caesar" w:hAnsi="Caesar"/>
          <w:sz w:val="44"/>
          <w:szCs w:val="44"/>
        </w:rPr>
        <w:t>A</w:t>
        <w:tab/>
        <w:tab/>
        <w:t>T</w:t>
        <w:tab/>
        <w:tab/>
        <w:t>C</w:t>
        <w:tab/>
        <w:tab/>
        <w:t>E</w:t>
        <w:tab/>
        <w:tab/>
        <w:t>F</w:t>
        <w:tab/>
        <w:t xml:space="preserve">  S</w:t>
        <w:tab/>
        <w:tab/>
        <w:t>O</w:t>
      </w:r>
    </w:p>
    <w:p>
      <w:pPr>
        <w:pStyle w:val="Normal"/>
        <w:rPr>
          <w:rFonts w:ascii="Caesar" w:hAnsi="Caesar" w:cs="Caesar"/>
          <w:sz w:val="44"/>
          <w:szCs w:val="44"/>
        </w:rPr>
      </w:pPr>
      <w:r>
        <w:rPr>
          <w:rFonts w:cs="Caesar" w:ascii="Caesar" w:hAnsi="Caesar"/>
          <w:sz w:val="44"/>
          <w:szCs w:val="44"/>
        </w:rPr>
      </w:r>
    </w:p>
    <w:p>
      <w:pPr>
        <w:pStyle w:val="Normal"/>
        <w:rPr>
          <w:rFonts w:ascii="Caesar" w:hAnsi="Caesar" w:cs="Caesar"/>
          <w:sz w:val="44"/>
          <w:szCs w:val="44"/>
        </w:rPr>
      </w:pPr>
      <w:r>
        <w:rPr>
          <w:rFonts w:cs="Caesar" w:ascii="Caesar" w:hAnsi="Caesar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ltip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4 x 3=</w:t>
        <w:tab/>
        <w:t>______    2 x 8 = ______</w:t>
        <w:tab/>
        <w:t xml:space="preserve">    5 x 5= _____    10 x 5= ______</w:t>
      </w:r>
    </w:p>
    <w:p>
      <w:pPr>
        <w:pStyle w:val="Normal"/>
        <w:rPr>
          <w:rFonts w:ascii="Caesar" w:hAnsi="Caesar" w:cs="Caesar"/>
          <w:sz w:val="44"/>
          <w:szCs w:val="44"/>
        </w:rPr>
      </w:pPr>
      <w:r>
        <w:rPr>
          <w:rFonts w:cs="Caesar" w:ascii="Caesar" w:hAnsi="Caesar"/>
          <w:sz w:val="44"/>
          <w:szCs w:val="44"/>
        </w:rPr>
      </w:r>
    </w:p>
    <w:p>
      <w:pPr>
        <w:pStyle w:val="Normal"/>
        <w:rPr>
          <w:rFonts w:ascii="Caesar" w:hAnsi="Caesar" w:cs="Caesar"/>
          <w:sz w:val="44"/>
          <w:szCs w:val="44"/>
        </w:rPr>
      </w:pPr>
      <w:r>
        <w:rPr>
          <w:rFonts w:cs="Caesar" w:ascii="Caesar" w:hAnsi="Caesar"/>
          <w:sz w:val="44"/>
          <w:szCs w:val="44"/>
        </w:rPr>
      </w:r>
    </w:p>
    <w:p>
      <w:pPr>
        <w:pStyle w:val="Normal"/>
        <w:rPr>
          <w:rFonts w:ascii="Caesar" w:hAnsi="Caesar" w:cs="Caesar"/>
          <w:sz w:val="28"/>
          <w:szCs w:val="28"/>
        </w:rPr>
      </w:pPr>
      <w:r>
        <w:rPr>
          <w:rFonts w:cs="Caesar" w:ascii="Caesar" w:hAnsi="Caesa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Circle the shapes that are quadrang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40680" cy="1371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0680" cy="1371600"/>
                          <a:chOff x="0" y="0"/>
                          <a:chExt cx="5440680" cy="1371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406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685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228600"/>
                            <a:ext cx="685800" cy="343080"/>
                          </a:xfrm>
                          <a:custGeom>
                            <a:avLst/>
                            <a:gdLst>
                              <a:gd name="textAreaLeft" fmla="*/ 85320 w 388800"/>
                              <a:gd name="textAreaRight" fmla="*/ 303480 w 3888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571680"/>
                            <a:ext cx="800280" cy="457200"/>
                          </a:xfrm>
                          <a:prstGeom prst="hexagon">
                            <a:avLst>
                              <a:gd name="adj" fmla="val 4376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14480"/>
                            <a:ext cx="57168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80028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4480"/>
                            <a:ext cx="457200" cy="457200"/>
                          </a:xfrm>
                          <a:custGeom>
                            <a:avLst/>
                            <a:gdLst>
                              <a:gd name="textAreaLeft" fmla="*/ 60840 w 259200"/>
                              <a:gd name="textAreaRight" fmla="*/ 198360 w 25920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914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8.4pt;height:108pt" coordorigin="0,0" coordsize="8568,2160">
                <v:rect id="shape_0" stroked="f" o:allowincell="f" style="position:absolute;left:0;top:0;width:8567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72;top:108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932;top:360;width:1079;height:539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6552;top:900;width:1259;height:719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232;top:180;width:899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112;top:1260;width:719;height:71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432;top:180;width:719;height:719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2;top:1440;width:197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What is the area of the shape below? ____________ sq. 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What is the perimeter of this shape?  ___________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635"/>
        <w:gridCol w:w="635"/>
        <w:gridCol w:w="635"/>
      </w:tblGrid>
      <w:tr>
        <w:trPr>
          <w:trHeight w:val="4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There were 254 balloons for the party and 68 of them popped. How many were left?</w:t>
      </w:r>
    </w:p>
    <w:p>
      <w:pPr>
        <w:pStyle w:val="Normal"/>
        <w:rPr>
          <w:rFonts w:ascii="Caesar" w:hAnsi="Caesar" w:cs="Caesar"/>
          <w:sz w:val="44"/>
          <w:szCs w:val="44"/>
        </w:rPr>
      </w:pPr>
      <w:r>
        <w:rPr>
          <w:rFonts w:cs="Caesar" w:ascii="Caesar" w:hAnsi="Caesar"/>
          <w:sz w:val="44"/>
          <w:szCs w:val="44"/>
        </w:rPr>
      </w:r>
    </w:p>
    <w:p>
      <w:pPr>
        <w:pStyle w:val="Normal"/>
        <w:rPr>
          <w:rFonts w:ascii="Caesar" w:hAnsi="Caesar" w:cs="Caesar"/>
          <w:sz w:val="44"/>
          <w:szCs w:val="44"/>
        </w:rPr>
      </w:pPr>
      <w:r>
        <w:rPr>
          <w:rFonts w:cs="Caesar" w:ascii="Caesar" w:hAnsi="Caesar"/>
          <w:sz w:val="44"/>
          <w:szCs w:val="44"/>
        </w:rPr>
        <w:t>____________</w:t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>Uni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There were 25 presents in the living room and 19 presents were set in the kitchen. How many presents were there altogether?</w:t>
      </w:r>
    </w:p>
    <w:p>
      <w:pPr>
        <w:pStyle w:val="Normal"/>
        <w:rPr>
          <w:rFonts w:ascii="Caesar" w:hAnsi="Caesar" w:cs="Caesar"/>
          <w:sz w:val="44"/>
          <w:szCs w:val="44"/>
        </w:rPr>
      </w:pPr>
      <w:r>
        <w:rPr>
          <w:rFonts w:cs="Caesar" w:ascii="Caesar" w:hAnsi="Caesar"/>
          <w:sz w:val="44"/>
          <w:szCs w:val="44"/>
        </w:rPr>
      </w:r>
    </w:p>
    <w:p>
      <w:pPr>
        <w:pStyle w:val="Normal"/>
        <w:rPr>
          <w:rFonts w:ascii="Caesar" w:hAnsi="Caesar" w:cs="Caesar"/>
          <w:sz w:val="44"/>
          <w:szCs w:val="44"/>
        </w:rPr>
      </w:pPr>
      <w:r>
        <w:rPr>
          <w:rFonts w:cs="Caesar" w:ascii="Caesar" w:hAnsi="Caesar"/>
          <w:sz w:val="44"/>
          <w:szCs w:val="44"/>
        </w:rPr>
        <w:t>____________</w:t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>Unit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-16 These were Suzie’s grade for spelling: 89, 90, 82, 100, 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maximum?</w:t>
        <w:tab/>
        <w:tab/>
        <w:tab/>
        <w:t>What is the minimu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nus: What is the media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esar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46:00Z</dcterms:created>
  <dc:creator>Property of</dc:creator>
  <dc:description/>
  <cp:keywords/>
  <dc:language>en-US</dc:language>
  <cp:lastModifiedBy>Property of</cp:lastModifiedBy>
  <cp:lastPrinted>2009-02-10T09:46:00Z</cp:lastPrinted>
  <dcterms:modified xsi:type="dcterms:W3CDTF">2009-02-10T14:46:00Z</dcterms:modified>
  <cp:revision>2</cp:revision>
  <dc:subject/>
  <dc:title>Name:  ____________________________</dc:title>
</cp:coreProperties>
</file>